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5807-2/20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május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Ebrendészeti feladatok ellátására vonatkozó szerződéskö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Lucz Beatrix ügyfélszolgálati és adminisztrációs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2016. október 30-ai képviselő-testületi ülésen döntést hozott arról, hogy a gyepmesteri tevékenység ellátása a Gazdasági Ellátó Szervezettel (8360 Keszthely, Kísérleti u. 10/A.) történő együttműködés keretében történjen 2017. január 1. napját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adatellátási megállapodás, melyet a felek 2016. november 7-én írtak alá, 2017. január 1-jétől, határozatlan időre szó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azdasági Ellátó Szervezet Keszthely és Hévíz Város Önkormányzat között, 2016. november 7-ei keltezéssel létrejött feladatellátási megállapodás értelmében, Hévíz város közigazgatási határian belül a gyepmesteri feladatok ellátása, a szükséges szakmai alvállalkozók bevonásával folyamatosan biztosított v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azdasági Ellátó Szervezet Keszthely, a 2022. május 11. napján kelt levelében a Szervezet és Hévíz Város Önkormányzat között 2017. január 1.-i induló időponttal, határozatlan időre szóló együttműködési megállapodást, 2022. június 30. napjával felmond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lmondást, a feladat ellátás átszervezésével indokolta. Keszthely Város Önkormányzatának Képviselő-testülete 101/2022. (IV.28.) számú határozata értelmében, a gyepmesteri feladatokat 2022. július 1. napjától a </w:t>
      </w:r>
      <w:bookmarkStart w:id="0" w:name="_Hlk103866761"/>
      <w:r>
        <w:rPr>
          <w:rFonts w:cs="Arial" w:ascii="Arial" w:hAnsi="Arial"/>
        </w:rPr>
        <w:t xml:space="preserve">VÜZ Keszthelyi Városüzemeltető Egyszemélyes Nonprofit Kft. </w:t>
      </w:r>
      <w:bookmarkEnd w:id="0"/>
      <w:r>
        <w:rPr>
          <w:rFonts w:cs="Arial" w:ascii="Arial" w:hAnsi="Arial"/>
        </w:rPr>
        <w:t>látja el.</w:t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z állatok védelméről és kíméletéről szóló 1998. évi XXVIII. törvény (a továbbiakban: Ávtv.) szerint az önkormányzat kötelező feladata: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 xml:space="preserve">48/A. § </w:t>
      </w:r>
      <w:r>
        <w:rPr>
          <w:rFonts w:cs="Arial" w:ascii="Arial" w:hAnsi="Arial"/>
          <w:i/>
          <w:sz w:val="22"/>
          <w:szCs w:val="22"/>
        </w:rPr>
        <w:t>(3) A települési - a főváros belterületén a fővárosi - önkormányzat kötelező feladata a település belterületén a kóbor állatok befogása. Az így befogott kóbor állat - amennyiben a befogástól számított 15 napon belül a kóbor állat tulajdonosa nem válik ismertté - az állam tulajdonába kerül. Az állatvédelmi hatóság gondoskodik az állat tulajdonjogának átruházásáról, ha ezt jogszabály kizárja vagy az eredménytelen, az állat végleges elhelyezéséről. Az elhelyezés eredménytelensége esetén - a külön jogszabályban meghatározott időtartam elteltével - az állat életét megengedett módon ki lehet oltani.”</w:t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ovábbi részletes szabályokat állapít meg a kóbor állat befogásával, tulajdonjogának átruházásával és elhelyezésével kapcsolatos feladatok ellátásának részletes szabályairól szóló 785/2021. (XII. 27.) Korm. rendelet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2. §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rendelet alkalmazásában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ebrendész: </w:t>
      </w:r>
      <w:r>
        <w:rPr>
          <w:rFonts w:cs="Arial" w:ascii="Arial" w:hAnsi="Arial"/>
          <w:i/>
          <w:sz w:val="22"/>
          <w:szCs w:val="22"/>
        </w:rPr>
        <w:t>állatgondozásban jártas természetes személy, aki ebrendészeti, állategészségügyi, állatvédelmi és - higiéniai tevékenységet lát el;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ebrendészeti tevékenység: </w:t>
      </w:r>
      <w:r>
        <w:rPr>
          <w:rFonts w:cs="Arial" w:ascii="Arial" w:hAnsi="Arial"/>
          <w:i/>
          <w:sz w:val="22"/>
          <w:szCs w:val="22"/>
        </w:rPr>
        <w:t>a település belterületén a kóbor állat befogása, gondozása, nyilvántartása, továbbá - a 3. § (4) bekezdése szerinti megállapodás esetén - a kóbor állat örökbeadása, valamint a kóbor állat életének kioltása;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c) ebrendészeti telep: </w:t>
      </w:r>
      <w:r>
        <w:rPr>
          <w:rFonts w:cs="Arial" w:ascii="Arial" w:hAnsi="Arial"/>
          <w:i/>
          <w:sz w:val="22"/>
          <w:szCs w:val="22"/>
        </w:rPr>
        <w:t>az állatok biztonságos elkülönítésére alkalmas telep, amelyen a kóbor állat elhelyezése és hatósági megfigyelése történik;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e) kóbor állat: </w:t>
      </w:r>
      <w:r>
        <w:rPr>
          <w:rFonts w:cs="Arial" w:ascii="Arial" w:hAnsi="Arial"/>
          <w:i/>
          <w:sz w:val="22"/>
          <w:szCs w:val="22"/>
        </w:rPr>
        <w:t>a háziasított állatfajok közül a házi kutya (Canis lupus familiaris) és a házi macska (Felis silvestris catus) olyan egyede, amely állattartó felügyelete nélkül, tartási helyétől eltérő területen tartózkodik;</w:t>
      </w:r>
    </w:p>
    <w:p>
      <w:pPr>
        <w:pStyle w:val="Bekezds"/>
        <w:ind w:firstLine="204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3. §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1) Az önkormányzat feladatkörébe tartozó ebrendészeti tevékenység ellátását az önkormányzat,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i/>
          <w:sz w:val="22"/>
          <w:szCs w:val="22"/>
        </w:rPr>
        <w:t>ebrendészeti telepet működtető természetes vagy jogi személlyel kötött szerződés keretében biztosítja.</w:t>
      </w:r>
    </w:p>
    <w:p>
      <w:pPr>
        <w:pStyle w:val="Bekezds"/>
        <w:ind w:firstLine="204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3) Az önkormányzat az (1) bekezdés </w:t>
      </w: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i/>
          <w:sz w:val="22"/>
          <w:szCs w:val="22"/>
        </w:rPr>
        <w:t>pontja szerinti esetben is felel az Ávtv. 48/A. § (3) bekezdése szerinti feladata ellátásáért, és gondoskodik a feladat megfelelő ellátásának ellenőrzéséről.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4) Az Ávtv. 48/A. § (3) bekezdése alapján a kóbor állat tulajdonjogának átruházásáról, végleges elhelyezéséről, valamint életének megengedett módon történő kioltásáról a jegyző gondoskodik. A jegyző ezen feladatai ellátására megállapodást köthet az ebrendészeti telep üzemeltetőjével.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5) A jegyző a (4) bekezdés szerinti megállapodás hiányában is köteles az Ávtv. 48/A. § (3) bekezdése szerinti feladat ellátása során az e rendelet szerinti, az ebrendészeti telepre előírt működési feltételeket biztosítani, valamint a kóbor állatok elhelyezésére vonatkozó előírásoknak megfelelni.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7) Az önkormányzat tulajdonában lévő vagy az önkormányzat által természetes vagy jogi személlyel kötött szerződés alapján működő ebrendészeti telep, amennyiben az e rendelet szerinti, az ebrendészeti telep működésére és az állatok elhelyezésére vonatkozó feltételeket teljesíti, úgy az önkormányzat döntésétől függően szerződésmódosítást követően folytathatja működését.”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feladat-ellátás havi díja jelenleg 230.000 forint + áfa, fedezte a 2022, évi költségvetésben biztosított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VÜZ Keszthelyi Városüzemeltető Egyszemélyes Nonprofit Kft-vel megkötendő szerződés Korm. rendeleti előírásnak megfelelően fog megkötésre kerülni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z együttműködés megállapodás 7./ pontja felmondási jogot biztosít a feleknek. A Gazdasági Ellátó Szervezet Keszthely javaslatának megfelelően a Hévízi Polgármesteri Hivatal felvette a kapcsolatot a VÜZ Keszthelyi Városüzemeltető Egyszemélyes Nonprofit Kft.-vel a feladatellátás folytonosságának biztosítása érdekében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VÜZ Keszthelyi Városüzemeltető Egyszemélyes Nonprofit Kft. az együttműködés, feladatellátás folytatólagosságát az új szerződés létrejötte után vállalja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center" w:pos="7371" w:leader="none"/>
        </w:tabs>
        <w:spacing w:lineRule="auto" w:line="240" w:before="0" w:after="0"/>
        <w:ind w:left="567" w:right="707" w:hanging="220"/>
        <w:jc w:val="both"/>
        <w:rPr/>
      </w:pPr>
      <w:r>
        <w:rPr>
          <w:rFonts w:cs="Arial" w:ascii="Arial" w:hAnsi="Arial"/>
        </w:rPr>
        <w:t>Hévíz Város Önkormányzat Képviselő-testülete az ebrendészeti tevékenység ellátását 2022. július 1-től a VÜZ Keszthelyi Városüzemeltető Egyszemélyes Nonprofit Kft-vel (8360 Keszthely Vásár tér 10.) kötött szerződés keretében biztosítj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center" w:pos="7371" w:leader="none"/>
        </w:tabs>
        <w:spacing w:lineRule="auto" w:line="240" w:before="0" w:after="0"/>
        <w:ind w:left="567" w:right="707" w:hanging="220"/>
        <w:jc w:val="both"/>
        <w:rPr/>
      </w:pPr>
      <w:r>
        <w:rPr>
          <w:rFonts w:cs="Arial" w:ascii="Arial" w:hAnsi="Arial"/>
        </w:rPr>
        <w:t>A Képviselő-testület felhatalmazza a polgármestert a szerződés megkötésére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right="707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ab/>
        <w:t>Papp Gábor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22. július 1.         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rály Zolt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terület-felügyel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04:00Z</dcterms:created>
  <dc:creator>T-Cont Kft</dc:creator>
  <dc:description/>
  <cp:keywords/>
  <dc:language>en-US</dc:language>
  <cp:lastModifiedBy>Lajkó Erzsébet Márta</cp:lastModifiedBy>
  <cp:lastPrinted>2016-09-19T12:35:00Z</cp:lastPrinted>
  <dcterms:modified xsi:type="dcterms:W3CDTF">2022-05-20T09:53:00Z</dcterms:modified>
  <cp:revision>7</cp:revision>
  <dc:subject/>
  <dc:title/>
</cp:coreProperties>
</file>